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3271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4-110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27.</w:t>
      </w:r>
      <w:r>
        <w:rPr>
          <w:rFonts w:cs="Arial" w:ascii="Arial" w:hAnsi="Arial"/>
          <w:b/>
          <w:bCs/>
          <w:sz w:val="22"/>
          <w:szCs w:val="22"/>
        </w:rPr>
        <w:t>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23.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27.</w:t>
      </w:r>
      <w:r>
        <w:rPr>
          <w:rFonts w:cs="Arial" w:ascii="Arial" w:hAnsi="Arial"/>
          <w:sz w:val="22"/>
          <w:szCs w:val="22"/>
          <w:lang w:val="sr-Latn-RS"/>
        </w:rPr>
        <w:t xml:space="preserve">октоб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, опште и заједничке послове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такларски материја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стакларски материјал,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sr-CS"/>
        </w:rPr>
        <w:t xml:space="preserve"> и заједничке послове за 2023. годину, под редним бројем 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sr-CS"/>
        </w:rPr>
        <w:t>30, у делу плана набавки на које се закон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 број 36/22 и 14/23) у оквиру Раздела 13, апропријација 482, функција 130, економска класификација на четвртом нивоу – 426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200.000,00 динара (без ПДВ-а) односно 240.000,00 динара (са ПДВ-ом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>стакларски материјал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 у име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кларски материјал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RS"/>
        </w:rPr>
        <w:t xml:space="preserve">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- стакларски материјал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- стакларски материјал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људске ресурсе, опште и заједничке послове за 2023. годину, под редним бројем 0030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 и 14/23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оквиру Раздела 13, апропријација 482, функција 130, економска класификација на четвртом нивоу – 4269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200.000,00 динара (без ПДВ-а) односно 240.000,00 динара (са ПДВ-ом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- стакларски материјал, Уговор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људске ресурсе, општ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606/23 од 27.10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TimesRoman;Times New Roman"/>
        </w:rPr>
        <w:t xml:space="preserve">  </w:t>
      </w:r>
      <w:r>
        <w:rPr>
          <w:rFonts w:eastAsia="CTimesRoman;Times New Roman"/>
          <w:lang w:val="sr-CS"/>
        </w:rPr>
        <w:t xml:space="preserve">  </w:t>
      </w:r>
      <w:r>
        <w:rPr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ВД Начелника Градске управе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</w:rPr>
        <w:t xml:space="preserve"> финансије,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54:00Z</dcterms:created>
  <dc:creator>PC</dc:creator>
  <dc:description/>
  <cp:keywords/>
  <dc:language>en-US</dc:language>
  <cp:lastModifiedBy>hhhggrreeww</cp:lastModifiedBy>
  <cp:lastPrinted>2023-10-29T09:45:00Z</cp:lastPrinted>
  <dcterms:modified xsi:type="dcterms:W3CDTF">2023-10-31T08:50:00Z</dcterms:modified>
  <cp:revision>50</cp:revision>
  <dc:subject/>
  <dc:title>НАЦРТ УГОВОРА О ЗАЈЕДНИЧКОМ ПРИПРЕМЊУ И ОПРЕМАЊУ ГРАЂЕВИНСКОГ ЗЕМЉИШТА</dc:title>
</cp:coreProperties>
</file>